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تو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م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*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س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اء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ن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د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ض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ه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استك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أ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color w:val="0000FF"/>
          <w:sz w:val="28"/>
          <w:sz w:val="28"/>
          <w:szCs w:val="28"/>
          <w:rtl w:val="true"/>
        </w:rPr>
        <w:t>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حك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جزي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العر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ع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ظه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دعو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الن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ص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علي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وس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كانو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قسمين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–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وج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–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ش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و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يجان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و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ف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جعل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زق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300</w:t>
      </w:r>
      <w:r>
        <w:rPr>
          <w:rFonts w:cs="Mudir MT"/>
          <w:sz w:val="28"/>
          <w:szCs w:val="28"/>
          <w:rtl w:val="true"/>
        </w:rPr>
        <w:t xml:space="preserve">  -  </w:t>
      </w:r>
      <w:r>
        <w:rPr>
          <w:rFonts w:cs="Mudir MT"/>
          <w:sz w:val="28"/>
          <w:szCs w:val="28"/>
        </w:rPr>
        <w:t>620</w:t>
      </w:r>
      <w:r>
        <w:rPr>
          <w:rFonts w:cs="Mudir MT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وا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ي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ك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ظ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أر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جد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ض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ظ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ض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إيس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ن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سخ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غ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د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فيظ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د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ر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ُقَ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ب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ض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ط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و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د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ط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ق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حل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ن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كز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ك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لتج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هت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أز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ر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ن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ش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ي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ن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ع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ن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رك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حسا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ي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فتخ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مست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ه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ذ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زدرائ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ضعف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عو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لج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و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زا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ه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ح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ن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غ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أز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ح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ست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ؤ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ز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جمرو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ح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ي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لتتب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دخل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احتسا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أ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حتسا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هما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ؤ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قر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قر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ك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ب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ا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ا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شت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ـ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ــ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؟؟؟؟</w:t>
      </w:r>
      <w:r>
        <w:rPr>
          <w:rFonts w:cs="Mudir MT"/>
          <w:sz w:val="28"/>
          <w:szCs w:val="28"/>
          <w:rtl w:val="true"/>
        </w:rPr>
        <w:t>!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ت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ت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ت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غت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ط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حط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ف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ق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ن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ب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؟؟؟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ب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د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خن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ت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د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ث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غ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ط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ط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وا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غ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م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ش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سا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ت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م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ته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ب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ل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م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ب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ن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ي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ب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غ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ته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أن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فلي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ط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آ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بي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ت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متع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ش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ت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ط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ت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ت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ُسَخ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ف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د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ت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و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س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فلي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ط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آ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</w:t>
      </w:r>
      <w:r>
        <w:rPr>
          <w:rFonts w:cs="Mudi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23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ر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ت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3218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ص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صط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و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و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اش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497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يل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ئ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نح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</w:t>
      </w:r>
      <w:r>
        <w:rPr>
          <w:rFonts w:cs="Mudi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</w:t>
      </w:r>
      <w:r>
        <w:rPr>
          <w:rFonts w:cs="Mudi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ئ</w:t>
      </w:r>
      <w:r>
        <w:rPr>
          <w:rFonts w:cs="Mudi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خ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</w:t>
      </w:r>
      <w:r>
        <w:rPr>
          <w:rFonts w:cs="Mudi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ب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</w:t>
      </w:r>
      <w:r>
        <w:rPr>
          <w:rFonts w:cs="Mudi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</w:t>
      </w:r>
      <w:r>
        <w:rPr>
          <w:rFonts w:cs="Mudi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25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ه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2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ث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بت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م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ل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2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د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ره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548</w:t>
      </w:r>
      <w:r>
        <w:rPr>
          <w:rFonts w:cs="Mudir MT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ب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ره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و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خير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و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ه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ل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ص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س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س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ض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ب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</w:t>
      </w:r>
      <w:r>
        <w:rPr>
          <w:rFonts w:cs="Mudi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و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و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وئ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حلي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وئ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ض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و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وئ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س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لت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ره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ص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ب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صد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  <w:r>
        <w:rPr>
          <w:rFonts w:cs="Mudir M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ب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47</w:t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ب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ه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اب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ؤ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</w:t>
      </w:r>
      <w:r>
        <w:rPr>
          <w:rFonts w:cs="Mudi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بذ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ز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ك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لأح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ص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خل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و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شر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ف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ا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ت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أد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ئ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وج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ع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( </w:t>
      </w:r>
      <w:r>
        <w:rPr>
          <w:rFonts w:cs="Mudir MT"/>
          <w:sz w:val="28"/>
          <w:sz w:val="28"/>
          <w:szCs w:val="28"/>
          <w:rtl w:val="true"/>
        </w:rPr>
        <w:t>أد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أد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صط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12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ستض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ض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3620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5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 .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</w:t>
      </w:r>
      <w:r>
        <w:rPr>
          <w:rFonts w:cs="Mudi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و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ك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900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ا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ا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2262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جازة</w:t>
      </w:r>
      <w:r>
        <w:rPr>
          <w:rFonts w:cs="Mudir MT"/>
          <w:sz w:val="28"/>
          <w:szCs w:val="28"/>
          <w:rtl w:val="true"/>
        </w:rPr>
        <w:t xml:space="preserve">.  </w:t>
      </w:r>
      <w:r>
        <w:rPr>
          <w:rFonts w:cs="Mudir MT"/>
          <w:sz w:val="28"/>
          <w:sz w:val="28"/>
          <w:szCs w:val="28"/>
          <w:rtl w:val="true"/>
        </w:rPr>
        <w:t>و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ذ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م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أ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(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)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ز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ز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و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فت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ؤ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فت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غن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ائ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ر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ق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س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ف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25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وا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و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udi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Mudi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00:00Z</dcterms:created>
  <dc:creator>Adnan</dc:creator>
  <dc:description/>
  <cp:keywords/>
  <dc:language>en-US</dc:language>
  <cp:lastModifiedBy>Adnan</cp:lastModifiedBy>
  <dcterms:modified xsi:type="dcterms:W3CDTF">2008-06-16T06:27:00Z</dcterms:modified>
  <cp:revision>16</cp:revision>
  <dc:subject/>
  <dc:title>المحاضرة الثالثة للرحيق المختوم</dc:title>
</cp:coreProperties>
</file>